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93" w:leader="none"/>
          <w:tab w:val="left" w:pos="1134" w:leader="none"/>
        </w:tabs>
        <w:spacing w:before="120" w:after="0"/>
        <w:ind w:left="0" w:hanging="0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№1 к Форме раскрытия </w:t>
      </w:r>
      <w:r>
        <w:rPr>
          <w:bCs/>
          <w:sz w:val="20"/>
        </w:rPr>
        <w:t>информации акционерными</w:t>
        <w:br/>
        <w:t>обществами, акции в уставных капиталах которых находятся</w:t>
        <w:br/>
        <w:t>в государственной или муниципальной собственности</w:t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before="120" w:after="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илиалы Общества </w:t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состоянию на 31.</w:t>
      </w:r>
      <w:r>
        <w:rPr>
          <w:b/>
          <w:color w:val="000000"/>
          <w:sz w:val="24"/>
          <w:szCs w:val="24"/>
          <w:lang w:val="en-US"/>
        </w:rPr>
        <w:t>03</w:t>
      </w:r>
      <w:r>
        <w:rPr>
          <w:b/>
          <w:color w:val="000000"/>
          <w:sz w:val="24"/>
          <w:szCs w:val="24"/>
        </w:rPr>
        <w:t>.202</w:t>
      </w:r>
      <w:r>
        <w:rPr>
          <w:b/>
          <w:color w:val="000000"/>
          <w:sz w:val="24"/>
          <w:szCs w:val="24"/>
          <w:lang w:val="en-US"/>
        </w:rPr>
        <w:t>1</w:t>
      </w:r>
      <w:r>
        <w:rPr>
          <w:b/>
          <w:color w:val="000000"/>
          <w:sz w:val="24"/>
          <w:szCs w:val="24"/>
        </w:rPr>
        <w:t>:</w:t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before="120" w:after="0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Филиал ПАО «Газпром газораспределение Ростов-на-Дону» в г. Азове (346782, Россия, Ростовская область, г. Азов, ул. Измайлова, 69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г. Аксае (346720, Россия, Ростовская область, Аксайский район, г. Аксай, ул. Гагарина, 27-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г. Батайске (346892, Россия, Ростовская область, г. Батайск, ул. Южная, 5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г. Белая Калитва (347042, Россия, Ростовская область, г. Белая Калитва, ул. Калинина, 25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ст. Вешенской (346270, Россия, Ростовская область, Шолоховский район, ст-ца Вешенская, ул. Есенина, 5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Филиал ПАО «Газпром газораспределение Ростов-на-Дону» в г. Волгодонске (347360,  Россия, Ростовская область, г. Волгодонск, ул. Степная, 57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г. Донецке (346330, Россия, Ростовская область, г. Донецк, пер. Гайдара, д.8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г. Зернограде (347740, Россия, Ростовская область, г. Зерноград, ул. Мира, 26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п. Зимовники (347460, Россия, Ростовская область, Зимовниковский район, пос. Зимовники, ул. Круглякова, 121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 г. Миллерово (346130, Россия, Ростовская область, г. Миллерово, ул. Промышленная, 6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г. Морозовске (347210, Россия, Ростовская область, Морозовский район, г. Морозовск, ул. Ворошилова, дом  № 217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г. Новошахтинске (346908,  Россия, Ростовская область, г. Новошахтинск, ул. Ростовская, дом  № 132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Филиал ПАО «Газпром газораспределение Ростов-на-Дону» в г. Новочеркасске (346400, Россия, Ростовская область, г. Новочеркасск, ул. Народная, 66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п. Орловском (347512, Россия, Ростовская область, Орловский район, пос. Орловский, ул. Транспортная, 2 «А»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г. Ростов-на-Дону (344019, Россия, Ростовская область, г. Ростов-на-Дону, пр. Шолохова, 1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г. Сальске (347640, Россия, Ростовская область, Сальский район, г. Сальск, ул. Трактовая, 5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г. Семикаракорске (346630, Россия, Ростовская область, Семикаракорский район, г. Семикаракорск, ул. Островского, 1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Филиал ПАО «Газпром газораспределение Ростов-на-Дону» в г. Таганроге (347904, Россия, Ростовская область, г. Таганрог, ул. Дзержинского,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Филиал ПАО «Газпром газораспределение Ростов-на-Дону» в с. Чалтырь (346800, Россия, Ростовская область, Мясниковский район, с. Чалтырь, ул. 5-я Линия, № 14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Филиал ПАО «Газпром газораспределение Ростов-на-Дону» в г. Шахты (346504, Россия, Ростовская область, г. Шахты, пер. Тюменский, 1а)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6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59:00Z</dcterms:created>
  <dc:creator>kovalevich</dc:creator>
  <dc:description/>
  <cp:keywords/>
  <dc:language>en-US</dc:language>
  <cp:lastModifiedBy>Ковалевич Анна Рафаэловна</cp:lastModifiedBy>
  <dcterms:modified xsi:type="dcterms:W3CDTF">2021-04-26T12:35:00Z</dcterms:modified>
  <cp:revision>14</cp:revision>
  <dc:subject/>
  <dc:title>Приложение №_ к Форме раскрытия информации акционерными</dc:title>
</cp:coreProperties>
</file>